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MS-PMincho;ＤＦＰ平成ゴシック体W5"/>
          <w:kern w:val="0"/>
          <w:szCs w:val="24"/>
        </w:rPr>
      </w:pPr>
      <w:r>
        <w:rPr>
          <w:rFonts w:ascii="ＭＳ 明朝;MS Mincho" w:hAnsi="ＭＳ 明朝;MS Mincho" w:cs="MS-PMincho;ＤＦＰ平成ゴシック体W5"/>
          <w:kern w:val="0"/>
          <w:szCs w:val="24"/>
        </w:rPr>
        <w:t>公募申請に係る提出書類一覧チェック表（令和６年度）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60"/>
        <w:gridCol w:w="2693"/>
        <w:gridCol w:w="1251"/>
        <w:gridCol w:w="73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区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提出書類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留意事項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ﾁｪｯｸ</w:t>
            </w:r>
          </w:p>
        </w:tc>
      </w:tr>
      <w:tr>
        <w:trPr>
          <w:trHeight w:val="481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公募申請書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公募申請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2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公募申請に係る提出書類一覧チェック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PMincho;ＤＦＰ平成ゴシック体W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0"/>
                <w:szCs w:val="20"/>
              </w:rPr>
              <w:t>この様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0"/>
                <w:szCs w:val="20"/>
              </w:rPr>
              <w:t>で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6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3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)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事業計画概要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２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4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)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実施予定事業の定員・従業者等の計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4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5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の沿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４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5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6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役員名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５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6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7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評議員一覧表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提案書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8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事業計画提案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7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9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整備計画に関する理事会議事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79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0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代表者・管理者（施設長）の経歴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PMincho;ＤＦＰ平成ゴシック体W5"/>
                <w:kern w:val="0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８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資金計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資金計画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開設当初の運転資金を含む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９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借入金返済計画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元金、利率、期間、金融機関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０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9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3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収支計画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積算根拠を含む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MS-PMincho;ＤＦＰ平成ゴシック体W5"/>
                <w:kern w:val="0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１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4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預金残高証明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自己資金分、応募提出日前１か月以内に発行された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建物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5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建物計画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平面図（室別面積が記入してあるもの）、立面図、配置図、工程表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6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事業所開設予定地の地図、写真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周辺の状況、地番、地積、地権者がわかる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MS-PMincho;ＤＦＰ平成ゴシック体W5"/>
                <w:kern w:val="0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7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介護施設建設予定地事前協議報告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所定の様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２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の概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8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登記簿謄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応募提出日前３か月以内に発行された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19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の定款又は寄付行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最新の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4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0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給与規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最新の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7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1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就業規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最新のもの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2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収支予算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直近１年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3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決算報告書（貸借対照表及び収支計算書、その他法人の財務状況を明らかにすることができる書類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直近の３年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4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市町村税の納税証明書（法人市民税・固定資産税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前年度納期分。コピー可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5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国税の納税証明書（法人税、消費税及び地方消費税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直近決算の納期の到来したもの。コピー可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写し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4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6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誓約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様式１３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7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介護保険実地指導、監査による不正請求や運営基準等の違反、介護報酬の返還の有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8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全体で３年以上の勤続年数のある者の占める割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49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29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全体で常勤職員の占める割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  <w:tr>
        <w:trPr>
          <w:trHeight w:val="51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(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30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>)</w:t>
            </w:r>
            <w:r>
              <w:rPr>
                <w:rFonts w:cs="MS-PMincho;ＤＦＰ平成ゴシック体W5" w:ascii="ＭＳ 明朝;MS Mincho" w:hAnsi="ＭＳ 明朝;MS Mincho"/>
                <w:kern w:val="0"/>
                <w:szCs w:val="24"/>
              </w:rPr>
              <w:t xml:space="preserve"> </w:t>
            </w:r>
            <w:r>
              <w:rPr>
                <w:rFonts w:ascii="ＭＳ 明朝;MS Mincho" w:hAnsi="ＭＳ 明朝;MS Mincho" w:cs="MS-PMincho;ＤＦＰ平成ゴシック体W5"/>
                <w:kern w:val="0"/>
                <w:szCs w:val="24"/>
              </w:rPr>
              <w:t>法人全体で介護福祉士の占める割合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MS-PMincho;ＤＦＰ平成ゴシック体W5"/>
                <w:kern w:val="0"/>
                <w:sz w:val="22"/>
              </w:rPr>
              <w:t>任意様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4"/>
              </w:rPr>
            </w:pPr>
            <w:r>
              <w:rPr>
                <w:rFonts w:cs="ＭＳ 明朝;MS Mincho" w:ascii="ＭＳ 明朝;MS Mincho" w:hAnsi="ＭＳ 明朝;MS Mincho"/>
                <w:szCs w:val="24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40" w:hanging="240"/>
        <w:rPr>
          <w:highlight w:val="yellow"/>
        </w:rPr>
      </w:pPr>
      <w:r>
        <w:rPr>
          <w:rFonts w:cs="ＭＳ 明朝;MS Mincho" w:ascii="ＭＳ 明朝;MS Mincho" w:hAnsi="ＭＳ 明朝;MS Mincho"/>
          <w:highlight w:val="yellow"/>
        </w:rPr>
        <w:t>※</w:t>
      </w:r>
      <w:r>
        <w:rPr>
          <w:highlight w:val="yellow"/>
        </w:rPr>
        <w:t>「証明書等の写し」を添付する場合、複写防止の模様等が過度に印刷されないよう、コピー濃度の調整をお願いします。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397" w:top="1247" w:footer="0" w:bottom="1588"/>
      <w:pgNumType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別表「提出書類一覧表」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2"/>
    </w:rPr>
  </w:style>
  <w:style w:type="character" w:styleId="Style16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33:00Z</dcterms:created>
  <dc:creator>00815</dc:creator>
  <dc:description/>
  <cp:keywords/>
  <dc:language>en-US</dc:language>
  <cp:lastModifiedBy>髙橋 みなみ</cp:lastModifiedBy>
  <cp:lastPrinted>2012-07-13T11:53:00Z</cp:lastPrinted>
  <dcterms:modified xsi:type="dcterms:W3CDTF">2024-07-17T03:55:00Z</dcterms:modified>
  <cp:revision>19</cp:revision>
  <dc:subject/>
  <dc:title>【様式１別紙】</dc:title>
</cp:coreProperties>
</file>