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Ｐゴシック"/>
          <w:kern w:val="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kern w:val="0"/>
          <w:sz w:val="32"/>
          <w:szCs w:val="32"/>
        </w:rPr>
        <w:t>事　業　計　画　提　案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7090</wp:posOffset>
                </wp:positionH>
                <wp:positionV relativeFrom="paragraph">
                  <wp:posOffset>-184785</wp:posOffset>
                </wp:positionV>
                <wp:extent cx="1133475" cy="410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410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【様式７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32.3pt;mso-wrap-distance-left:9.05pt;mso-wrap-distance-right:9.05pt;mso-wrap-distance-top:0pt;mso-wrap-distance-bottom:0pt;margin-top:-14.55pt;mso-position-vertical-relative:text;margin-left:366.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　【様式７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rFonts w:ascii="ＭＳ 明朝;MS Mincho" w:hAnsi="ＭＳ 明朝;MS Mincho" w:cs="ＭＳ 明朝;MS Mincho"/>
          <w:spacing w:val="45"/>
          <w:kern w:val="0"/>
          <w:sz w:val="22"/>
          <w:szCs w:val="22"/>
        </w:rPr>
        <w:t>法人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Ｐゴシック"/>
          <w:bCs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bCs/>
          <w:kern w:val="0"/>
          <w:sz w:val="22"/>
          <w:szCs w:val="22"/>
        </w:rPr>
        <w:t>　　　　　　　　　　　　　　　　　　　　　　　</w:t>
      </w:r>
    </w:p>
    <w:p>
      <w:pPr>
        <w:pStyle w:val="Normal"/>
        <w:ind w:firstLine="4675"/>
        <w:rPr>
          <w:rFonts w:ascii="ＭＳ 明朝;MS Mincho" w:hAnsi="ＭＳ 明朝;MS Mincho" w:cs="ＭＳ Ｐゴシック"/>
          <w:bCs/>
          <w:kern w:val="0"/>
          <w:sz w:val="22"/>
          <w:szCs w:val="22"/>
        </w:rPr>
      </w:pPr>
      <w:r>
        <w:rPr>
          <w:rFonts w:ascii="ＭＳ 明朝;MS Mincho" w:hAnsi="ＭＳ 明朝;MS Mincho" w:cs="ＭＳ Ｐゴシック"/>
          <w:bCs/>
          <w:kern w:val="0"/>
          <w:sz w:val="22"/>
          <w:szCs w:val="22"/>
        </w:rPr>
        <w:t>実施事業</w:t>
      </w:r>
      <w:r>
        <w:rPr>
          <w:rFonts w:ascii="ＭＳ 明朝;MS Mincho" w:hAnsi="ＭＳ 明朝;MS Mincho" w:cs="ＭＳ Ｐゴシック"/>
          <w:bCs/>
          <w:kern w:val="0"/>
          <w:sz w:val="22"/>
          <w:szCs w:val="22"/>
          <w:u w:val="single"/>
        </w:rPr>
        <w:t>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kern w:val="0"/>
          <w:sz w:val="22"/>
          <w:szCs w:val="22"/>
        </w:rPr>
        <w:t>１　</w:t>
      </w:r>
      <w:r>
        <w:rPr>
          <w:rFonts w:ascii="ＭＳ 明朝;MS Mincho" w:hAnsi="ＭＳ 明朝;MS Mincho" w:cs="ＭＳ 明朝;MS Mincho"/>
          <w:b/>
          <w:sz w:val="22"/>
          <w:szCs w:val="22"/>
        </w:rPr>
        <w:t>運営理念及び基本方針</w:t>
      </w:r>
    </w:p>
    <w:tbl>
      <w:tblPr>
        <w:tblW w:w="96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75"/>
      </w:tblGrid>
      <w:tr>
        <w:trPr>
          <w:trHeight w:val="2021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本公募に応募した理由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介護保険制度における施設運営の基本理念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地域密着型サービスの特徴・意義・目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866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評価や外部評価及び介護サービス情報の公表を受けることに対する考え方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評価に対する取り組み姿勢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情報公表制度に対する取り組み姿勢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③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の質の向上への取り組み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向上への具体的な目標・方策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利用者の立場に立った質の高いサービス提供への具体的な取り組み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サービス内容の独創性や創意工夫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④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具体的な介護方針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日常生活上の支援について具体的な内容（入浴や食事などの支援内容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自立支援のための具体的な手法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⑤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等に対する取組み・考え方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個人情報保護の管理についての考え方（従業員の守秘義務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個人情報の管理方法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身体拘束、プライバシーへの配慮に対する考え方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利用者への公平・公正な対応の取り組み（入居や退去時の考え方等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サービス内容及び手続きの説明及び同意について（パンフレット、マニュアル、重要事項説明書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苦情処理のための体制について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生活保護者の受け入れについて（生活保護法の指定の有無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介護保険サービスに係る利用負担額軽減制度事業の受け入れの有無（※社会福祉法人のみ）</w:t>
            </w:r>
          </w:p>
          <w:p>
            <w:pPr>
              <w:pStyle w:val="Normal"/>
              <w:widowControl/>
              <w:ind w:left="407" w:hanging="407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407" w:hanging="407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407" w:hanging="407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left="407" w:hanging="407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⑥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認知症ケアに対する考え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537075</wp:posOffset>
                      </wp:positionH>
                      <wp:positionV relativeFrom="paragraph">
                        <wp:posOffset>-469265</wp:posOffset>
                      </wp:positionV>
                      <wp:extent cx="1133475" cy="410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【様式７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32.3pt;mso-wrap-distance-left:9.05pt;mso-wrap-distance-right:9.05pt;mso-wrap-distance-top:0pt;mso-wrap-distance-bottom:0pt;margin-top:-36.95pt;mso-position-vertical-relative:text;margin-left:357.25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様式７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認知症対応策の具体的な方法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ケアの内容の独創性や創意工夫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41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個別ケアへの取組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利用者の心身の状況等の把握方法（定期的な担当者会議の計画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サービス計画の作成の考え方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96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２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施設の整備について</w:t>
            </w:r>
          </w:p>
        </w:tc>
      </w:tr>
      <w:tr>
        <w:trPr>
          <w:trHeight w:val="1109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施設の立地状況等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土地及び建物について（自己所有か、今後取得見込みか、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年以上の賃貸借等の見込みか）</w:t>
            </w:r>
          </w:p>
          <w:p>
            <w:pPr>
              <w:pStyle w:val="Normal"/>
              <w:widowControl/>
              <w:ind w:left="303" w:hanging="303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整備予定地の周辺状況（用地、防災、交通の環境に問題がないか、地域住民との交流の機会が確保される場所であるか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敷地の広さ、建物の間取り・構造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設備基準との整合性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）居室（宿泊室）はプライバシーが確保され、十分な広さがある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96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３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施設の安全管理について</w:t>
            </w:r>
          </w:p>
        </w:tc>
      </w:tr>
      <w:tr>
        <w:trPr>
          <w:trHeight w:val="2757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緊急時の対応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25010</wp:posOffset>
                      </wp:positionH>
                      <wp:positionV relativeFrom="paragraph">
                        <wp:posOffset>-478790</wp:posOffset>
                      </wp:positionV>
                      <wp:extent cx="1133475" cy="410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【様式７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32.3pt;mso-wrap-distance-left:9.05pt;mso-wrap-distance-right:9.05pt;mso-wrap-distance-top:0pt;mso-wrap-distance-bottom:0pt;margin-top:-37.7pt;mso-position-vertical-relative:text;margin-left:356.3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様式７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危機管理体制の内容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危機管理上の不具合が発生した場合の対応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防災への対応について</w:t>
            </w:r>
          </w:p>
          <w:p>
            <w:pPr>
              <w:pStyle w:val="Normal"/>
              <w:widowControl/>
              <w:ind w:left="303" w:hanging="303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防火設備、防災計画・訓練、非常災害の際の救急に関する関係機関との連携体制について</w:t>
            </w:r>
          </w:p>
          <w:p>
            <w:pPr>
              <w:pStyle w:val="Normal"/>
              <w:widowControl/>
              <w:ind w:left="301" w:hanging="0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具体的な計画及び定期的な訓練計画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27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③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衛生管理及び感染症予防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感染症（新型コロナを除く。）や食中毒に関して具体的な予防等の対策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新型コロナに関して具体的な予防等の対策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発生した際の対処方法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08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故・虐待防止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事故・虐待防止に対しての取り組み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発生した際の対処方法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9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４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事業運営について</w:t>
            </w:r>
          </w:p>
        </w:tc>
      </w:tr>
      <w:tr>
        <w:trPr>
          <w:trHeight w:val="1103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計画と収支計画の適正性及び長期的な経営能力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資金計画について（適切な資金計画、全額自己資金での設置予定か、借入金返済能力の有無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事業計画と収支計画に整合性について（長期的な視点から、適切な収支が見込めるか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安定したサービス提供を長期的に実施できる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料等の妥当性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利用料の設定根拠が明確に示されており、市内の他の事業所と比較して妥当な金額かどうか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日常生活費等の徴収についての考え方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967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b/>
                <w:bCs/>
                <w:kern w:val="0"/>
                <w:sz w:val="22"/>
                <w:szCs w:val="22"/>
              </w:rPr>
              <w:t>５　</w:t>
            </w:r>
            <w:r>
              <w:rPr>
                <w:rFonts w:ascii="ＭＳ 明朝;MS Mincho" w:hAnsi="ＭＳ 明朝;MS Mincho" w:cs="ＭＳ 明朝;MS Mincho"/>
                <w:b/>
                <w:sz w:val="22"/>
                <w:szCs w:val="22"/>
              </w:rPr>
              <w:t>職員体制及び職員の質の向上につい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93590</wp:posOffset>
                      </wp:positionH>
                      <wp:positionV relativeFrom="paragraph">
                        <wp:posOffset>-519430</wp:posOffset>
                      </wp:positionV>
                      <wp:extent cx="1133475" cy="4102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410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【様式７】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25pt;height:32.3pt;mso-wrap-distance-left:9.05pt;mso-wrap-distance-right:9.05pt;mso-wrap-distance-top:0pt;mso-wrap-distance-bottom:0pt;margin-top:-40.9pt;mso-position-vertical-relative:text;margin-left:361.7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様式７】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9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の配置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職員の勤務体制について（人員基準を満たし、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指定時から各ユニットが開所できるかどうか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人員確保に対する取り組み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休暇・休職の際の補充・交替体制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職員の給与水準や手当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人員確保の具体的な方法、離職を減らすための取り組み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③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職員の育成・接遇に関する取り組み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具体的な研修計画及びその内容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75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④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看護師の配置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常勤の看護師を配置できるか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kern w:val="0"/>
          <w:sz w:val="22"/>
          <w:szCs w:val="22"/>
        </w:rPr>
        <w:t>６　地域との連携</w:t>
      </w:r>
    </w:p>
    <w:tbl>
      <w:tblPr>
        <w:tblW w:w="9675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75"/>
      </w:tblGrid>
      <w:tr>
        <w:trPr>
          <w:trHeight w:val="981" w:hRule="atLeast"/>
        </w:trPr>
        <w:tc>
          <w:tcPr>
            <w:tcW w:w="9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①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にあたって地域住民への理解を得るための方策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事業所の設置、運営にあたって地域住民に理解を得る具体的な方策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>②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利用者家族間や地域住民及び他のサービス事業者との交流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ボランティア及び実習生の受入れ体制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利用者家族間の交流活動について（家族会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他のサービス事業者との連携及び交流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自治会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町内会）への協力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001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2"/>
              </w:rPr>
              <w:t xml:space="preserve">③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災害時の高齢者等の受け入れについて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982" w:hRule="atLeast"/>
        </w:trPr>
        <w:tc>
          <w:tcPr>
            <w:tcW w:w="9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④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医療機関との協力体制に関する考え方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協力医療機関の具体的な名称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（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）緊急時の協力体制について（夜間時、利用者の事故、病状悪化等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textAlignment w:val="bottom"/>
        <w:rPr/>
      </w:pPr>
      <w:r>
        <w:rPr>
          <w:rFonts w:ascii="ＭＳ 明朝;MS Mincho" w:hAnsi="ＭＳ 明朝;MS Mincho" w:cs="ＭＳ 明朝;MS Mincho"/>
          <w:sz w:val="22"/>
          <w:szCs w:val="22"/>
        </w:rPr>
        <w:t>【様式７】事業計画提案書の枠については、必要に応じて伸縮してください。行間、文字数、</w:t>
      </w:r>
    </w:p>
    <w:p>
      <w:pPr>
        <w:pStyle w:val="Normal"/>
        <w:autoSpaceDE w:val="false"/>
        <w:ind w:firstLine="203"/>
        <w:textAlignment w:val="bottom"/>
        <w:rPr/>
      </w:pPr>
      <w:r>
        <w:rPr>
          <w:rFonts w:ascii="ＭＳ 明朝;MS Mincho" w:hAnsi="ＭＳ 明朝;MS Mincho" w:cs="ＭＳ 明朝;MS Mincho"/>
          <w:sz w:val="22"/>
          <w:szCs w:val="22"/>
        </w:rPr>
        <w:t>余白等については自由に変更して構いませんが、Ａ４で最大１５ページまでとします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6:00Z</dcterms:created>
  <dc:creator>加藤　信良</dc:creator>
  <dc:description/>
  <cp:keywords/>
  <dc:language>en-US</dc:language>
  <cp:lastModifiedBy>Takahashi Jin</cp:lastModifiedBy>
  <cp:lastPrinted>2012-08-20T09:01:00Z</cp:lastPrinted>
  <dcterms:modified xsi:type="dcterms:W3CDTF">2022-08-31T00:52:00Z</dcterms:modified>
  <cp:revision>22</cp:revision>
  <dc:subject/>
  <dc:title>平成　　年　　月　　日</dc:title>
</cp:coreProperties>
</file>